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78105</wp:posOffset>
                  </wp:positionH>
                  <wp:positionV relativeFrom="paragraph">
                    <wp:posOffset>102235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>Av. Cel. Jonas Alves de Mello, 1660 – Centro – Pereira Barreto – São Paulo – Fones (018) 761-1933 – 761-1825-761-19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36.35pt;margin-top:9.45pt;width:229.45pt;height:30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CIÊNCIAS CONTÁBEIS</w:t>
            </w:r>
          </w:p>
        </w:tc>
      </w:tr>
    </w:tbl>
    <w:p>
      <w:pPr>
        <w:pStyle w:val="Legenda"/>
        <w:rPr>
          <w:sz w:val="2"/>
          <w:szCs w:val="24"/>
          <w:lang w:val="pt-BR"/>
        </w:rPr>
      </w:pPr>
      <w:r>
        <w:rPr>
          <w:sz w:val="2"/>
          <w:szCs w:val="24"/>
          <w:lang w:val="pt-BR"/>
        </w:rPr>
        <w:t>[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PERÍCIA CONTÁBIL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18"/>
        <w:gridCol w:w="2551"/>
        <w:gridCol w:w="2268"/>
      </w:tblGrid>
      <w:tr>
        <w:trPr>
          <w:cantSplit w:val="true"/>
        </w:trPr>
        <w:tc>
          <w:tcPr>
            <w:tcW w:w="40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 4ª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</w:t>
            </w:r>
            <w:r>
              <w:rPr>
                <w:b w:val="false"/>
                <w:sz w:val="24"/>
                <w:szCs w:val="24"/>
                <w:lang w:val="pt-BR"/>
              </w:rPr>
              <w:t>SILVANIA FELICIANA BORGES GUIZO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73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pt-PT"/>
              </w:rPr>
              <w:t>I – EMENTA</w:t>
            </w:r>
          </w:p>
        </w:tc>
      </w:tr>
      <w:tr>
        <w:trPr>
          <w:trHeight w:val="272" w:hRule="atLeast"/>
          <w:cantSplit w:val="true"/>
        </w:trPr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studo da Prova Contábil. Perícia Contábil: Conceito, tipos e finalidades. O Perito Contábil. Evolução da Prova Contábil no Código de Processo Civil. Técnicas do Trabalho Pericial. Quesitos. O Laudo e o Parecer. Perícia Contábil explicada.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73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pt-PT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10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 decorrer do programa o acadêmico deverá ser levado a ter uma visão o mais abrangente possível das possibilidades atuais (campos) de aplicação da Perícia Contábil, elencando onde, em que situações e com que finalidades este instrumento é adotado atualmente, bem como das situações para as quais pode vir a ser adotado. Aprender como se faz do que por que se faz, técnica esta apresentada através de estudo de casos em que foi utilizada a Perícia Contábil.</w:t>
            </w:r>
          </w:p>
        </w:tc>
      </w:tr>
      <w:tr>
        <w:trPr>
          <w:trHeight w:val="273" w:hRule="atLeast"/>
          <w:cantSplit w:val="true"/>
        </w:trPr>
        <w:tc>
          <w:tcPr>
            <w:tcW w:w="10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PT"/>
              </w:rPr>
            </w:pPr>
            <w:r>
              <w:rPr>
                <w:i/>
                <w:szCs w:val="24"/>
                <w:lang w:val="pt-PT"/>
              </w:rPr>
              <w:t>III- CONTEÚDO PROGRAMÁTICO</w:t>
            </w:r>
          </w:p>
        </w:tc>
      </w:tr>
      <w:tr>
        <w:trPr>
          <w:trHeight w:val="272" w:hRule="atLeast"/>
          <w:cantSplit w:val="true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Cs/>
                <w:szCs w:val="24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pedagógico, que poderá ser revisto por ambas as partes durante o ano letivo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DA PROV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1 Conceito Formal de Prova - 1.2 Tipos de Prova -  1.3 Natureza da Prova - 1.4 Prova em Juízo 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5 Prova Confissional - 1.6 Prova Testemunhal - 1.7 Prova Documental - 1.8 Prova Indiciar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9 Prova Pericial - 1.10 Presunção ou Evidenciação como Prova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. DA PERÍ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.1 Evolução Histórica da Perícia - 2.2 Conceito Contemporâneo de Perícia - 2.3 A Perícia como Especialização Profissional - 2.4 Perícia Jud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CLASSIFICAÇÃO DAS PERÍCIA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1 Perícia Genérica Direta ou Indireta - 3.2 Vistoria - 3.3 Avaliação - 3.4 Arbitramento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5 Perícia Extrajud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DA PERÍCIA EM JUÍZO ARBITR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DA INSPEÇÃO JUD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OBJETO E ADMISSIBILIDE DA PERÍ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7. FORMALIDADES LEGAIS DA PROVA PER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7.1 Formalidades da Competência do Juiz ou do Juízo - 7.2 Formalidades da Competência das Parte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7.3 Formalidades na Função do Perito e dos Assistentes Técnico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DOS QUESITO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1 Quesitos do Juízo - 8.2 Quesitos das Partes - 8.3 Quesitos Originários e Pertinentes - 8.4 Quesitos Suplementares - 8.5 Quesitos Inoportunos ou Impertinentes - 8.6 Quesitos de Esclarecimento em Audiên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7 Quesitos Complementare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9. O LAUDO PERICIAL EM JUÍZO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. A SEGUNDA PERÍ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1. DA FALSA PERÍCI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DO PERITO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10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Apresentação do conteúdo da disciplina no quadro negro; - Aulas práticas com resolução de exercícios propostos; - Anotações da matéria pelos alunos e montagem de trabalhos pelos mesmos, demonstrando seus conhecimentos individuais; - Comentários com a participação de todos, sugestões, etc; - Orientação oral; participação do aluno durante a aula; - Elaboração de instrumentos necessários ao exercício da profissão; - Pesquisa sobre a matéria dada;  - Apresentar sugestões e situações sobre a matéria dada durante a aula; - Incentivo à iniciativa própria, despertando interesse pela matéria e pela própria profissão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51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pt-PT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>
                <w:szCs w:val="24"/>
              </w:rPr>
              <w:t>- Participação do aluno durante as aulas;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Desempenho do aluno;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Trabalhos individuais e em grupos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Provas escritas.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51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51" w:hRule="atLeast"/>
          <w:cantSplit w:val="true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participar, fazer fichamentos, expor, questionar, discordar, expor suas idéia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urante outras atividades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pt-PT"/>
              </w:rPr>
              <w:t>VII – BIBLIOGRAFIA BÁSICA</w:t>
            </w:r>
          </w:p>
        </w:tc>
      </w:tr>
      <w:tr>
        <w:trPr>
          <w:trHeight w:val="251" w:hRule="atLeast"/>
          <w:cantSplit w:val="true"/>
        </w:trPr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CABRAL, Alberto Franqueira. </w:t>
            </w:r>
            <w:r>
              <w:rPr>
                <w:b/>
                <w:szCs w:val="24"/>
              </w:rPr>
              <w:t xml:space="preserve">Manual da Prova Pericial. </w:t>
            </w:r>
            <w:r>
              <w:rPr>
                <w:szCs w:val="24"/>
              </w:rPr>
              <w:t>Rio de Janeiro: Impetu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>
                <w:szCs w:val="24"/>
              </w:rPr>
              <w:t xml:space="preserve">KRUSE, Marcos. </w:t>
            </w:r>
            <w:r>
              <w:rPr>
                <w:b/>
                <w:szCs w:val="24"/>
              </w:rPr>
              <w:t>Cálculo Trabalhista</w:t>
            </w:r>
            <w:r>
              <w:rPr>
                <w:i/>
                <w:szCs w:val="24"/>
              </w:rPr>
              <w:t xml:space="preserve">. </w:t>
            </w:r>
            <w:r>
              <w:rPr>
                <w:szCs w:val="24"/>
              </w:rPr>
              <w:t>Curitiba: Juruá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>
                <w:szCs w:val="24"/>
              </w:rPr>
              <w:t xml:space="preserve">MAGALHÃES, Antônio de Deus Farias et. al. </w:t>
            </w:r>
            <w:r>
              <w:rPr>
                <w:b/>
                <w:szCs w:val="24"/>
              </w:rPr>
              <w:t>Perícia Contábil</w:t>
            </w:r>
            <w:r>
              <w:rPr>
                <w:szCs w:val="24"/>
              </w:rPr>
              <w:t>. São Paulo: Atlas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>
                <w:szCs w:val="24"/>
              </w:rPr>
              <w:t xml:space="preserve">ORNELAS, Martinho Maurício Gomes de. </w:t>
            </w:r>
            <w:r>
              <w:rPr>
                <w:b/>
                <w:szCs w:val="24"/>
              </w:rPr>
              <w:t>Perícia Contábil</w:t>
            </w:r>
            <w:r>
              <w:rPr>
                <w:szCs w:val="24"/>
              </w:rPr>
              <w:t>. São Paulo: Atlas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SÁ, Antonio Lopes de. </w:t>
            </w:r>
            <w:r>
              <w:rPr>
                <w:b/>
                <w:szCs w:val="24"/>
              </w:rPr>
              <w:t>Perícia Contábil</w:t>
            </w:r>
            <w:r>
              <w:rPr>
                <w:szCs w:val="24"/>
              </w:rPr>
              <w:t>. São Paulo: Atlas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Pereira Barreto (SP), 30 jan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31:00Z</dcterms:created>
  <dc:creator>Marta</dc:creator>
  <dc:description/>
  <cp:keywords/>
  <dc:language>en-US</dc:language>
  <cp:lastModifiedBy>Usuario</cp:lastModifiedBy>
  <cp:lastPrinted>2010-01-12T17:05:00Z</cp:lastPrinted>
  <dcterms:modified xsi:type="dcterms:W3CDTF">2015-08-26T13:17:00Z</dcterms:modified>
  <cp:revision>7</cp:revision>
  <dc:subject/>
  <dc:title>Faculdades Integradas "Urubupungá"</dc:title>
</cp:coreProperties>
</file>